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685079748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3685079748"/>
            <w:bookmarkStart w:id="2" w:name="__Fieldmark__23_3685079748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3685079748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3685079748"/>
            <w:bookmarkStart w:id="4" w:name="__Fieldmark__24_3685079748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3685079748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3685079748"/>
            <w:bookmarkStart w:id="6" w:name="__Fieldmark__25_3685079748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3685079748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3685079748"/>
            <w:bookmarkStart w:id="8" w:name="__Fieldmark__26_3685079748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